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sation entre Marianne et Georg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you will hear the word “interview”--not a false friend! :)  You will also hear the words immigration/immigrants—also not false friends!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écoutez le dialogue et répondez </w:t>
      </w:r>
      <w:r>
        <w:rPr>
          <w:rFonts w:cs="Arial" w:ascii="Arial" w:hAnsi="Arial"/>
          <w:b/>
          <w:bCs/>
          <w:sz w:val="22"/>
          <w:szCs w:val="22"/>
        </w:rPr>
        <w:t xml:space="preserve">en anglais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Quelle est la première question que Georges pose à Marianne?  Quelle est la réponse de </w:t>
        <w:tab/>
        <w:t xml:space="preserve">Marianne?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Qu'est-ce que Georges demande à Marianne après?  Où est-ce qu'il va aller et avec qui?  </w:t>
        <w:tab/>
        <w:t>Pourquoi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Quelle est l'opinion de Marianne, et qu'est-ce que Georges dit après?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Pourquoi est-ce que Marianna accepte d'aller à la fin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Quand est-ce que leur rendez-vous va être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2:25Z</dcterms:created>
  <dc:creator/>
  <dc:description/>
  <dc:language>en-US</dc:language>
  <cp:lastModifiedBy/>
  <cp:revision>0</cp:revision>
  <dc:subject/>
  <dc:title/>
</cp:coreProperties>
</file>